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03.2020                                                    </w:t>
        <w:tab/>
        <w:tab/>
        <w:tab/>
        <w:tab/>
        <w:tab/>
        <w:tab/>
        <w:t>№ 26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48"/>
          <w:szCs w:val="48"/>
        </w:rPr>
      </w:pPr>
      <w:r>
        <w:rPr>
          <w:rFonts w:cs="Times New Roman" w:ascii="Times New Roman" w:hAnsi="Times New Roman"/>
          <w:spacing w:val="-20"/>
          <w:sz w:val="48"/>
          <w:szCs w:val="4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6.2014 № 47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pacing w:val="-20"/>
          <w:sz w:val="48"/>
          <w:szCs w:val="48"/>
        </w:rPr>
      </w:pPr>
      <w:r>
        <w:rPr>
          <w:rFonts w:cs="Times New Roman" w:ascii="Times New Roman" w:hAnsi="Times New Roman"/>
          <w:b/>
          <w:spacing w:val="-20"/>
          <w:sz w:val="48"/>
          <w:szCs w:val="4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аспоряжение департамента сельского хозяйства и продовольствия Кировской области от 23.06.2014 № 47  «О мерах </w:t>
        <w:br/>
        <w:t xml:space="preserve">по реализации подпрограммы «Устойчивое развитие сельских территорий Кировской области на период 2014 – 2025 годов» государственной программы Кировской области «Развитие агропромышленного комплекса» на 2013 – </w:t>
        <w:br/>
        <w:t>2025 годы» (далее – распоряжение департамента от 23.06.2014 № 47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pacing w:val="-2"/>
          <w:sz w:val="28"/>
          <w:szCs w:val="28"/>
        </w:rPr>
        <w:t>В заголовке к тексту слова «</w:t>
      </w:r>
      <w:r>
        <w:rPr>
          <w:bCs/>
          <w:spacing w:val="-4"/>
          <w:sz w:val="28"/>
          <w:szCs w:val="28"/>
        </w:rPr>
        <w:t>Устойчивое развитие сельских территорий Кировской области на период 2014 – 2025 годов</w:t>
      </w:r>
      <w:r>
        <w:rPr>
          <w:bCs/>
          <w:spacing w:val="-2"/>
          <w:sz w:val="28"/>
          <w:szCs w:val="28"/>
        </w:rPr>
        <w:t xml:space="preserve">» заменить словами «Комплексное развитие сельских территорий Кировской области», слова </w:t>
        <w:br/>
        <w:t>«на 2013 – 2025 годы»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spacing w:val="-6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амбулу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целях реализации </w:t>
      </w:r>
      <w:r>
        <w:rPr>
          <w:bCs/>
          <w:sz w:val="28"/>
          <w:szCs w:val="28"/>
        </w:rPr>
        <w:t xml:space="preserve">Положения о предоставлении социальных выплат на строительство (приобретение) жилья гражданам, проживающим </w:t>
        <w:br/>
        <w:t xml:space="preserve">на сельских территориях (приложение к Правилам предоставления </w:t>
        <w:br/>
        <w:t>и распределения субсидий из федерального бюджета бюджетам субъектов Российской Федерации на улучшение жилищных условий граждан, проживающих на сельских территориях, утвержденным постановлением Правительства Российской Федерации от 31.05.2019 № 696) (далее – приложение к Правилам)</w:t>
      </w:r>
      <w:r>
        <w:rPr>
          <w:sz w:val="28"/>
          <w:szCs w:val="28"/>
        </w:rPr>
        <w:t xml:space="preserve">, распоряжения Правительства Кировской области </w:t>
        <w:br/>
        <w:t>от 06.06.2014 № 145 «О реализации подпрограммы «</w:t>
      </w:r>
      <w:r>
        <w:rPr>
          <w:bCs/>
          <w:spacing w:val="-2"/>
          <w:sz w:val="28"/>
          <w:szCs w:val="28"/>
        </w:rPr>
        <w:t>Комплексное развитие сельских территорий Кировской области</w:t>
      </w:r>
      <w:r>
        <w:rPr>
          <w:sz w:val="28"/>
          <w:szCs w:val="28"/>
        </w:rPr>
        <w:t>» государственной программы Кировской области «Развитие агропромышленного комплекса»: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ункте 1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 xml:space="preserve">В подпункте 1.1 слова «в сельской местности» заменить словами </w:t>
        <w:br/>
        <w:t>«на сельских территориях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2. В подпункте 1.2 слова «в сельской местности» заменить словами </w:t>
        <w:br/>
        <w:t>«на сельских территориях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bCs/>
          <w:sz w:val="28"/>
          <w:szCs w:val="28"/>
        </w:rPr>
        <w:t xml:space="preserve">Подпункт 1.4 </w:t>
      </w:r>
      <w:r>
        <w:rPr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«1.4. </w:t>
      </w:r>
      <w:r>
        <w:rPr>
          <w:bCs/>
          <w:sz w:val="28"/>
          <w:szCs w:val="28"/>
        </w:rPr>
        <w:t xml:space="preserve">Порядок формирования и утверждения списков участников мероприятий государственной программы Российской Федерации «Комплексное развитие сельских территорий» по улучшению жилищных условий граждан, проживающих на сельских территориях, – получателей социальных выплат </w:t>
      </w:r>
      <w:r>
        <w:rPr>
          <w:spacing w:val="-4"/>
          <w:sz w:val="28"/>
          <w:szCs w:val="28"/>
        </w:rPr>
        <w:t>согласно приложению № 4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2.4. </w:t>
      </w:r>
      <w:r>
        <w:rPr>
          <w:bCs/>
          <w:sz w:val="28"/>
          <w:szCs w:val="28"/>
        </w:rPr>
        <w:t xml:space="preserve">В подпункте 1.5 слова «в сельской местности» заменить словами </w:t>
        <w:br/>
        <w:t>«на сельских территориях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Дополнить подпунктом 1.6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.6. Перечень, сроки и порядок представления документов, подтверждающих фактическое осуществление предпринимательской деятельности на сельских территориях, согласно приложению № 6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 В пункте 2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 В абзаце первом слова «в сельской местности» заменить словами </w:t>
        <w:br/>
        <w:t>«на сельских территориях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 В подпункте 2.1 слова «в сельской местности» заменить словами </w:t>
        <w:br/>
        <w:t>«на сельских территориях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В абзаце втором пункта 2.2 слова «молодых семей и молодых специалистов, проживающих в сельской местности» заменить словами «проживающих на сельских территориях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ункт 3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«3. Установить, что в соответствии с пунктом 3 приложения к Правилам социальные выплаты не предоставляются гражданам, а также членам </w:t>
        <w:br/>
        <w:t>их семей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нее реализовавшим право на улучшение жилищных условий </w:t>
        <w:br/>
        <w:t xml:space="preserve">на сельских территориях с использованием средств социальных выплат, в том числе лицам, получившим свидетельства, но реализовавшим свое право </w:t>
        <w:br/>
        <w:t>на улучшение жилищных условий с использованием средств социальных выплат в течение срока его действ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спользовавшим иные формы государственной поддержки за счет средств федерального и областного бюджетов и (или) местных бюджетов, предоставленных на улучшение жилищных услови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ые выплаты на улучшение жилищных условий на сельских территориях не предоставляются гражданам, перед которыми государство имеет обязательства по обеспечению жильем в соответствии </w:t>
        <w:br/>
        <w:t>с законодательством Российской Федерации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 Изменения в Порядке расчета размера социальной выплаты </w:t>
        <w:br/>
        <w:t>на строительство (приобретение) жилья в сельской местности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2. Изменения в Порядке документального подтверждения наличия у гражданина и (или) членов его семьи собственных (в том числе заемных) средств в размере части стоимости строительства (приобретения) жилья, </w:t>
        <w:br/>
        <w:t>не обеспеченной за счет средств социальной выплаты на строительство (приобретение) жилья в сельской местности, согласно приложению № 2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Изменения в Порядке представления разрешительных документов на строительство жилья, а также документов, подтверждающих стоимость жилья, планируемого к строительству (приобретению), согласно приложению № 3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4. Изменения в Порядке формирования и утверждения списков участников мероприятий Государственной программы развития сельского хозяйства и регулирования рынков сельскохозяйственной продукции, сырья </w:t>
        <w:br/>
        <w:t>и продовольствия по улучшению жилищных условий граждан, проживающих в сельской местности, в том числе молодых семей и молодых специалистов, – получателей социальных выплат и получателей жилья по договорам найма жилых помещений согласно приложению № 4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 Изменения в Порядке выдачи свидетельств о предоставлении социальной выплаты на строительство (приобретение) жилья в сельской местности, а также их продления (в случае частичного предоставления получателю социальной выплаты) согласно приложению № 5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6. Перечень, сроки и порядок представления документов, подтверждающих фактическое осуществление предпринимательской деятельности на сельских территориях, согласно приложению № 6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аспоряжение вступает в силу через десять дней со дня его официального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127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сельского хозяйства и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/>
            </w:pPr>
            <w:r>
              <w:rPr>
                <w:sz w:val="28"/>
                <w:szCs w:val="28"/>
              </w:rPr>
              <w:t xml:space="preserve">продовольствия Кировской области 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spacing w:before="7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38"/>
                <w:szCs w:val="38"/>
              </w:rPr>
            </w:pPr>
            <w:r>
              <w:rPr>
                <w:sz w:val="28"/>
                <w:szCs w:val="28"/>
              </w:rPr>
              <w:t>А.А. Котлячков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070826687" r:id="rId1"/>
      </w:object>
    </w:r>
  </w:p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4:00Z</dcterms:created>
  <dc:creator>V</dc:creator>
  <dc:description/>
  <cp:keywords/>
  <dc:language>en-US</dc:language>
  <cp:lastModifiedBy>Kadri1</cp:lastModifiedBy>
  <cp:lastPrinted>2019-04-17T15:53:00Z</cp:lastPrinted>
  <dcterms:modified xsi:type="dcterms:W3CDTF">2020-03-10T07:53:00Z</dcterms:modified>
  <cp:revision>59</cp:revision>
  <dc:subject/>
  <dc:title>Приложение № 1</dc:title>
</cp:coreProperties>
</file>