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0.03.2020 № 26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РЯДКЕ</w:t>
      </w:r>
    </w:p>
    <w:p>
      <w:pPr>
        <w:pStyle w:val="Normal"/>
        <w:autoSpaceDE w:val="false"/>
        <w:ind w:left="567" w:right="5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 и утверждения списков участников мероприятий Государственной программы развития сельского хозяйства и регулирования рынков сельскохозяйственной продукции, сырья и продовольствия по улучшению жилищных условий граждан, проживающих в сельской местности, в том числе молодых семей и молодых специалистов, – получателей социальных выплат и получателей жилья по договорам найма жилых помещений</w:t>
      </w:r>
    </w:p>
    <w:p>
      <w:pPr>
        <w:pStyle w:val="Normal"/>
        <w:autoSpaceDE w:val="false"/>
        <w:spacing w:lineRule="auto" w:line="360" w:before="160" w:after="0"/>
        <w:ind w:firstLine="709"/>
        <w:jc w:val="both"/>
        <w:rPr/>
      </w:pPr>
      <w:r>
        <w:rPr>
          <w:rFonts w:eastAsia="Calibri"/>
          <w:sz w:val="28"/>
          <w:szCs w:val="28"/>
        </w:rPr>
        <w:t>1. Заголовок Порядка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</w:t>
      </w:r>
      <w:r>
        <w:rPr>
          <w:bCs/>
          <w:sz w:val="28"/>
          <w:szCs w:val="28"/>
        </w:rPr>
        <w:t>Порядок формирования и утверждения списков участников мероприятий государственной программы Российской Федерации «Комплексное развитие сельских территорий» по улучшению жилищных условий граждан, проживающих на сельских территориях, – получателей социальных выплат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 Пункт 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. В соответствии с настоящим Порядком производится формирование и утверждение списков участников мероприятий государственной программы Российской Федерации «Комплексное развитие сельских территорий» по улучшению жилищных условий граждан, проживающих на сельских территориях, – получателей социальных выплат (далее – сводные списки)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 В пункте 2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В абзаце первом слова «Государственной программы развития сельского хозяйства и регулирования рынков сельскохозяйственной продукции, сырья и продовольствия (далее – список)» заменить словами «</w:t>
      </w:r>
      <w:r>
        <w:rPr>
          <w:bCs/>
          <w:sz w:val="28"/>
          <w:szCs w:val="28"/>
        </w:rPr>
        <w:t>государственной программы Российской Федерации «Комплексное развитие сельских территорий»</w:t>
      </w:r>
      <w:r>
        <w:rPr>
          <w:rFonts w:eastAsia="Calibri"/>
          <w:sz w:val="28"/>
          <w:szCs w:val="28"/>
        </w:rPr>
        <w:t xml:space="preserve"> (далее – список)», слова «проживающие </w:t>
        <w:br/>
        <w:t>в сельской местности, в том числе молодые семьи и молодые специалисты,» заменить словами «проживающие на сельских территориях,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2. Абзац втор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Орган местного самоуправления в срок не позднее 15-го числа месяца, следующего за месяцем принятия заявления, представляет список </w:t>
        <w:br/>
        <w:t xml:space="preserve">с приложением заверенных им ксерокопий документов, перечень которых установлен пунктом </w:t>
      </w:r>
      <w:r>
        <w:rPr>
          <w:bCs/>
          <w:sz w:val="28"/>
          <w:szCs w:val="28"/>
        </w:rPr>
        <w:t xml:space="preserve">21 Положения о предоставлении социальных выплат </w:t>
        <w:br/>
        <w:t xml:space="preserve">на строительство (приобретение) жилья гражданам, проживающим </w:t>
        <w:br/>
        <w:t xml:space="preserve">на сельских территориях (приложение к Правилам предоставления </w:t>
        <w:br/>
        <w:t>и распределения субсидий из федерального бюджета бюджетам субъектов Российской Федерации на улучшение жилищных условий граждан, проживающих на сельских территориях, утвержденное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) (далее – приложение к Правилам)</w:t>
      </w:r>
      <w:r>
        <w:rPr>
          <w:rFonts w:eastAsia="Calibri"/>
          <w:sz w:val="28"/>
          <w:szCs w:val="28"/>
        </w:rPr>
        <w:t>, представленных включенными в список заявителями 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. В пункте 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1. В подпункте 3.2 слова «установленным Типовым положением» заменить словами «установленным </w:t>
      </w:r>
      <w:r>
        <w:rPr>
          <w:bCs/>
          <w:sz w:val="28"/>
          <w:szCs w:val="28"/>
        </w:rPr>
        <w:t>приложением к Правилам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.2. Подпункт 3.3–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3.3–1. Производит расчет размера социальной выплаты </w:t>
        <w:br/>
        <w:t xml:space="preserve">на строительство (приобретение) жилья на сельских территориях </w:t>
        <w:br/>
        <w:t xml:space="preserve">в соответствии с Порядком расчета размера социальной выплаты </w:t>
        <w:br/>
        <w:t>на строительство (приобретение) жилья на сельских территориях, утвержденным распоряжением, утвердившим настоящий Порядок, с учетом требований пунктов 15 – 18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я к Правилам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4.3. В абзаце первом подпункта 3.4 слова «установленной Типовым положением» заменить словами «установленной </w:t>
      </w:r>
      <w:r>
        <w:rPr>
          <w:bCs/>
          <w:sz w:val="28"/>
          <w:szCs w:val="28"/>
        </w:rPr>
        <w:t>приложением к Правилам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4.4. В подпункте 3.5 слова «не позднее тридцати календарных дней» заменить словами «не позднее девяноста календарных дней», слова «Государственной программы развития сельского хозяйства и регулирования рынков сельскохозяйственной продукции, сырья и продовольствия» заменить словами «государственной программы Российской Федерации «Комплексное развитие сельских территорий»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.5. Подпункт 3.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3.7. Выдает органам местного самоуправления, с которыми министерством заключены соглашения о взаимодействии по выполнению мероприятий по улучшению жилищных условий граждан, проживающих </w:t>
        <w:br/>
        <w:t xml:space="preserve">на сельских территориях, свидетельства о предоставлении социальной выплаты на строительство (приобретение) жилья на сельских территориях </w:t>
        <w:br/>
        <w:t xml:space="preserve">по форме согласно приложению к настоящему распоряжению, </w:t>
        <w:br/>
        <w:t>в соответствии с Порядком выдачи свидетельств о предоставлении социальной выплаты на строительство (приобретение) жилья на сельских территориях</w:t>
      </w:r>
      <w:r>
        <w:rPr>
          <w:spacing w:val="-4"/>
          <w:sz w:val="28"/>
          <w:szCs w:val="28"/>
        </w:rPr>
        <w:t>, а также их продления (в случае частичного предоставления получателю социальной выплаты)</w:t>
      </w:r>
      <w:r>
        <w:rPr>
          <w:rFonts w:eastAsia="Calibri"/>
          <w:sz w:val="28"/>
          <w:szCs w:val="28"/>
        </w:rPr>
        <w:t>, утвержденным настоящим распоряжением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</w:t>
      </w:r>
      <w:r>
        <w:rPr>
          <w:rFonts w:eastAsia="Calibri"/>
          <w:spacing w:val="-2"/>
          <w:sz w:val="28"/>
          <w:szCs w:val="28"/>
        </w:rPr>
        <w:t>Приложения № 1 и № 2 к Порядку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Форму свидетельства о предоставлении социальной выплаты </w:t>
        <w:br/>
        <w:t>на строительство (приобретение) жилья в сельской местности (приложение № 3 к Порядку)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exact" w:line="360"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47:00Z</dcterms:created>
  <dc:creator>Колпащикова</dc:creator>
  <dc:description/>
  <cp:keywords/>
  <dc:language>en-US</dc:language>
  <cp:lastModifiedBy>Kadri1</cp:lastModifiedBy>
  <cp:lastPrinted>2018-02-16T16:12:00Z</cp:lastPrinted>
  <dcterms:modified xsi:type="dcterms:W3CDTF">2020-03-10T07:55:00Z</dcterms:modified>
  <cp:revision>64</cp:revision>
  <dc:subject/>
  <dc:title/>
</cp:coreProperties>
</file>