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0.03.2020 №  26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3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</w:t>
      </w:r>
    </w:p>
    <w:p>
      <w:pPr>
        <w:pStyle w:val="Normal"/>
        <w:autoSpaceDE w:val="false"/>
        <w:spacing w:lineRule="auto" w:line="360" w:before="160" w:after="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Пункт 1 изложить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. В соответствии с настоящим Порядком, на основании подпункта «ж» пункта 21 Положения о предоставлении социальных выплат </w:t>
        <w:br/>
        <w:t xml:space="preserve">на строительство (приобретение) жилья гражданам, проживающим </w:t>
        <w:br/>
        <w:t xml:space="preserve">на сельских территориях (приложение к Правилам предоставления </w:t>
        <w:br/>
        <w:t>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, утвержденное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) (далее – приложение к Правилам), производится представление гражданами, изъявившими желание улучшить жилищные условия с использованием средств социальной выплаты, разрешительных документов на строительство жилья, а также документов, подтверждающих стоимость жилья, планируемого к строительству (приобретению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Абзац первый </w:t>
      </w:r>
      <w:r>
        <w:rPr>
          <w:rFonts w:eastAsia="Calibri"/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Гражданин, изъявивший желание улучшить жилищные условия </w:t>
        <w:br/>
        <w:t xml:space="preserve">с использованием средств социальной выплаты (далее – заявитель), представляет одновременно с подачей заявления о включении в состав участников мероприятий по улучшению жилищных условий граждан, проживающих на сельских территориях, в рамках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 (далее – заявление), в орган местного самоуправления муниципального района (муниципального округа), </w:t>
        <w:br/>
        <w:t>на территории которого постоянно проживает, зарегистрирован по месту пребывания в соответствии с законодательством Российской Федерации либо куда желает переехать заявитель (далее – орган местного самоуправления), следующие документы: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 В подпункте 2.2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1. В абзаце первом слова «в сельской местности» заменить словами </w:t>
        <w:br/>
        <w:t>«на сельских территориях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2. Подпункт 2.2.2 </w:t>
      </w:r>
      <w:r>
        <w:rPr>
          <w:rFonts w:eastAsia="Calibri"/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2.2. Копию выданного в установленном порядке уведомления </w:t>
        <w:br/>
        <w:t xml:space="preserve">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2:00Z</dcterms:created>
  <dc:creator>Колпащикова</dc:creator>
  <dc:description/>
  <cp:keywords/>
  <dc:language>en-US</dc:language>
  <cp:lastModifiedBy>Kadri1</cp:lastModifiedBy>
  <cp:lastPrinted>2019-05-07T16:13:00Z</cp:lastPrinted>
  <dcterms:modified xsi:type="dcterms:W3CDTF">2020-03-10T07:55:00Z</dcterms:modified>
  <cp:revision>18</cp:revision>
  <dc:subject/>
  <dc:title/>
</cp:coreProperties>
</file>