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/>
      </w:pPr>
      <w:r>
        <w:rPr>
          <w:sz w:val="28"/>
          <w:szCs w:val="28"/>
        </w:rPr>
        <w:t xml:space="preserve">сельского хозяйства и продовольствия Кировской области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10.03.2020 № 26</w:t>
      </w:r>
    </w:p>
    <w:p>
      <w:pPr>
        <w:pStyle w:val="ConsPlusTitle"/>
        <w:widowControl/>
        <w:numPr>
          <w:ilvl w:val="0"/>
          <w:numId w:val="0"/>
        </w:numPr>
        <w:spacing w:lineRule="exact" w:line="4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ПОРЯДК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чи свидетельств о предоставлении социальной выплаты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роительство (приобретение) жилья в сельской местности,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их продления (в случае частичного предостав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ю социальной выплаты</w:t>
      </w:r>
    </w:p>
    <w:p>
      <w:pPr>
        <w:pStyle w:val="Normal"/>
        <w:autoSpaceDE w:val="false"/>
        <w:spacing w:lineRule="auto" w:line="360" w:before="16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В заголовке и пункте 1 Порядка слова «в сельской местности» заменить словами «на сельских территориях»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eastAsia="Calibri"/>
          <w:sz w:val="28"/>
          <w:szCs w:val="28"/>
        </w:rPr>
        <w:t>2. В пункте 2: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. Подпункт 2.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2.1. Изготавливает на основании утвержденных в установленном порядке сводных списков </w:t>
      </w:r>
      <w:r>
        <w:rPr>
          <w:bCs/>
          <w:sz w:val="28"/>
          <w:szCs w:val="28"/>
        </w:rPr>
        <w:t xml:space="preserve">участников мероприятий </w:t>
      </w:r>
      <w:r>
        <w:rPr>
          <w:rFonts w:eastAsia="Calibri"/>
          <w:sz w:val="28"/>
          <w:szCs w:val="28"/>
        </w:rPr>
        <w:t xml:space="preserve">государственной программы Российской Федерации «Комплексное развитие сельских территорий» по улучшению жилищных условий граждан, проживающих </w:t>
        <w:br/>
        <w:t>на сельских территориях, – получателей социальных выплат (далее – сводные списки), свидетельства по форме, установленной настоящим распоряжением, в течение девяноста календарных дней со дня подписания распоряжения министерства об утверждении соответствующего сводного списка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2. В подпункте 2.2–1.3 слова </w:t>
      </w:r>
      <w:r>
        <w:rPr>
          <w:sz w:val="28"/>
          <w:szCs w:val="28"/>
        </w:rPr>
        <w:t>«в сельской местности» заменить словами «на сельских территориях»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eastAsia="Calibri"/>
          <w:sz w:val="28"/>
          <w:szCs w:val="28"/>
        </w:rPr>
        <w:t>2.3. Подпункт 2.5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2.5. Осуществляет продление свидетельств в следующем порядке. </w:t>
        <w:br/>
        <w:t xml:space="preserve">В случае, указанном в абзаце втором подпункта 3.4 пункта 3 Порядка </w:t>
      </w:r>
      <w:r>
        <w:rPr>
          <w:bCs/>
          <w:sz w:val="28"/>
          <w:szCs w:val="28"/>
        </w:rPr>
        <w:t xml:space="preserve">формирования и утверждения списков участников мероприятий государственной программы Российской Федерации «Комплексное развитие сельских территорий» по улучшению жилищных условий граждан, проживающих на сельских территориях, – получателей социальных выплат, </w:t>
      </w:r>
      <w:r>
        <w:rPr>
          <w:rFonts w:eastAsia="Calibri"/>
          <w:sz w:val="28"/>
          <w:szCs w:val="28"/>
        </w:rPr>
        <w:t>свидетельство выдается на оставшуюся к выплате сумму социальной выплаты на строительство (приобретение) жилья на сельских территориях под тем же номером с добавлением буквы «а», и его срок действия составляет один год с даты выдачи, указанной в продленном свидетельстве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pacing w:val="2"/>
          <w:sz w:val="28"/>
          <w:szCs w:val="28"/>
        </w:rPr>
        <w:t xml:space="preserve">3. Форму реестра свидетельств о предоставлении социальной выплаты на строительство (приобретение) жилья в сельской местности (приложение № 1 к Порядку) изложить в </w:t>
      </w:r>
      <w:r>
        <w:rPr>
          <w:rFonts w:eastAsia="Calibri"/>
          <w:sz w:val="28"/>
          <w:szCs w:val="28"/>
        </w:rPr>
        <w:t>новой редакции согласно прилож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. В наименовании журнала выдачи свидетельств о предоставлении социальной выплаты на строительство (приобретение) жилья в сельской местности (форма № 1) слова «в сельской местности» заменить словами </w:t>
        <w:br/>
        <w:t>«на сельских территориях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5. В тексте приложений к Порядку формы заявления (форма № 2) слова «в сельской местности» заменить словами «на сельских территориях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В наименовании книги учета выданных свидетельств </w:t>
        <w:br/>
        <w:t>о предоставлении социальной выплаты на строительство (приобретение) жилья в сельской местности (форма № 3) слова «в сельской местности» заменить словами «на сельских территориях».</w:t>
      </w:r>
    </w:p>
    <w:p>
      <w:pPr>
        <w:pStyle w:val="Normal"/>
        <w:widowControl w:val="false"/>
        <w:autoSpaceDE w:val="false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>
      <w:sz w:val="28"/>
      <w:szCs w:val="28"/>
    </w:rPr>
  </w:style>
  <w:style w:type="character" w:styleId="WW8Num9z2">
    <w:name w:val="WW8Num9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01:00Z</dcterms:created>
  <dc:creator>Колпащикова</dc:creator>
  <dc:description/>
  <cp:keywords/>
  <dc:language>en-US</dc:language>
  <cp:lastModifiedBy>Kadri1</cp:lastModifiedBy>
  <cp:lastPrinted>2020-03-03T15:10:00Z</cp:lastPrinted>
  <dcterms:modified xsi:type="dcterms:W3CDTF">2020-03-10T07:54:00Z</dcterms:modified>
  <cp:revision>52</cp:revision>
  <dc:subject/>
  <dc:title/>
</cp:coreProperties>
</file>