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0.03.2020 №  26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РЯДКЕ</w:t>
      </w:r>
    </w:p>
    <w:p>
      <w:pPr>
        <w:pStyle w:val="ConsPlusTitle"/>
        <w:widowControl/>
        <w:numPr>
          <w:ilvl w:val="0"/>
          <w:numId w:val="0"/>
        </w:numPr>
        <w:ind w:left="709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льного подтверждения наличия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гражданина и (или) членов его семьи собственных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заемных) средств в размере части стоимости строительства (приобретения) жилья, не обеспеченной за счет средств социальной выплаты на строительство (приобретение) жилья в сельской местности</w:t>
      </w:r>
    </w:p>
    <w:p>
      <w:pPr>
        <w:pStyle w:val="ConsPlusTitle"/>
        <w:numPr>
          <w:ilvl w:val="0"/>
          <w:numId w:val="0"/>
        </w:numPr>
        <w:spacing w:lineRule="auto" w:line="360"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 заголовке слова «в сельской местности» заменить словами </w:t>
        <w:br/>
        <w:t>«на сельских территориях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Пункты 1 и 2 изложить </w:t>
      </w:r>
      <w:r>
        <w:rPr>
          <w:bCs/>
          <w:sz w:val="28"/>
          <w:szCs w:val="28"/>
        </w:rPr>
        <w:t>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. В соответствии с настоящим Порядком, на основании подпункта «г» пункта 21 Положения о предоставлении социальных выплат </w:t>
        <w:br/>
        <w:t xml:space="preserve">на строительство (приобретение) жилья гражданам, проживающим </w:t>
        <w:br/>
        <w:t xml:space="preserve">на сельских территориях (приложение к Правилам предоставления </w:t>
        <w:br/>
        <w:t xml:space="preserve">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), утвержденного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 (далее – приложение к Правилам), производится документальное подтверждение наличия у гражданина и (или) членов его семьи собственных (в том числе заемных) средств в размере части стоимости строительства (приобретения) жилья, не обеспеченной за счет средств социальной выплаты на строительство (приобретение) жилья </w:t>
        <w:br/>
        <w:t>на сельских территориях, а также права на получение материнского (семейного) капит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Граждане, изъявившие желание улучшить жилищные условия </w:t>
        <w:br/>
        <w:t>с использованием средств социальной выплаты (далее – заявители), представляют документы, подтверждающие наличие у заявителя и (или) членов его семьи собственных и (или) заемных средств в размере, установленном пунктом 5 приложения к Правилам, а также при необходимости право заявителя (лица, состоящего в зарегистрированном браке с заявителем) на получение материнского (семейного) капитала, одновременно с подачей заявления о включении в состав участников мероприятий по улучшению жилищных условий граждан по форме согласно приложению к настоящему распоряжению (далее – заявление), в орган местного самоуправления муниципального района, на территории которого постоянно проживает, зарегистрирован по месту пребывания в соответствии с законодательством Российской Федерации либо куда желает переехать заявитель (далее – орган местного самоуправления)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Форму заявления о включении в состав участников мероприятий </w:t>
        <w:br/>
        <w:t>по улучшению жилищных условий граждан, молодых семей и молодых специалистов (приложение к Порядку)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5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07:00Z</dcterms:created>
  <dc:creator>Колпащикова</dc:creator>
  <dc:description/>
  <cp:keywords/>
  <dc:language>en-US</dc:language>
  <cp:lastModifiedBy>Kadri1</cp:lastModifiedBy>
  <cp:lastPrinted>2019-05-07T16:13:00Z</cp:lastPrinted>
  <dcterms:modified xsi:type="dcterms:W3CDTF">2020-03-10T07:55:00Z</dcterms:modified>
  <cp:revision>32</cp:revision>
  <dc:subject/>
  <dc:title/>
</cp:coreProperties>
</file>