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0.03.2020№ 26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, подтверждающих фактическое осуществление предпринимательской деятельно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льских территориях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В соответствии с настоящим Порядком, на основании абзаца второго подпункта «а» и абзаца второго подпункта «б» пункта 5 </w:t>
      </w:r>
      <w:r>
        <w:rPr>
          <w:bCs/>
          <w:sz w:val="28"/>
          <w:szCs w:val="28"/>
        </w:rPr>
        <w:t xml:space="preserve">Положения </w:t>
        <w:br/>
        <w:t xml:space="preserve">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), утвержденного постановлением Правительства Российской Федерации </w:t>
        <w:br/>
        <w:t xml:space="preserve">от 31.05.2019 № 696 «Об утверждении государственной программы Российской Федерации «Комплексное развитие сельских территорий» </w:t>
        <w:br/>
        <w:t>и о внесении изменений в некоторые акты Правительства Российской Федерации» (далее – приложение к Правилам), производится документальное подтверждение фактического осуществления предпринимательской деятельности на сельских территор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 целях подтверждения фактического осуществления предпринимательской деятельности на сельских территориях гражданин представляет одновременно с подачей заявления о включении в состав участников мероприятий по улучшению жилищных условий граждан, проживающих на сельских территориях, в рамках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(далее – заявление), копию книги учета доходов и расходов организаций и индивидуальных предпринимателей, применяющих упрощенную систему налогообложения, составленной по форме, утвержденной приказом Министерства финансов Российской Федерации </w:t>
        <w:br/>
        <w:t>от 22.10.2012 № 135н «Об утверждении форм Книги учета доходов и расходов организаций и индивидуальных предпринимателей, применяющих упрощенную систему налогообложения, Книги учета доходов индивидуальных предпринимателей, применяющих патентную систему налогообложения, и Порядков их заполнения» за год, предшествующий году подачи зая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пии документов представляются вместе с оригиналами для удостоверения их идентичности (о чем на копии делается соответствующая отметка муниципальным служащим органа местного самоуправления, осуществляющим прием документов, с указанием «Копия верна», датой приема документа и подписью муниципального служащего) либо заверенные в нотариаль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4. Отдел реализации программ развития сельских территорий и малых форм хозяйствования проверяет информацию о том, что индивидуальный предприниматель</w:t>
      </w:r>
      <w:r>
        <w:rPr>
          <w:rFonts w:eastAsia="Calibri"/>
          <w:color w:val="FF0000"/>
          <w:spacing w:val="2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не находится в процессе реорганизации, ликвидации, банкротства, в течение 3 рабочих дней со дня получения документов путем выяснения соответствующих сведений, содержащихся в Едином государственном реестре индивидуальных предпринимателей, размещенных на сайте Федеральной налоговой служб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51:00Z</dcterms:created>
  <dc:creator>Колпащикова</dc:creator>
  <dc:description/>
  <cp:keywords/>
  <dc:language>en-US</dc:language>
  <cp:lastModifiedBy>Kadri1</cp:lastModifiedBy>
  <cp:lastPrinted>2020-03-03T14:21:00Z</cp:lastPrinted>
  <dcterms:modified xsi:type="dcterms:W3CDTF">2020-03-10T07:54:00Z</dcterms:modified>
  <cp:revision>10</cp:revision>
  <dc:subject/>
  <dc:title/>
</cp:coreProperties>
</file>