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3.2020 №  26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left="709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размера социальной выплаты на строительство (приобретение) жилья в сельской местност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360"/>
        <w:ind w:right="-2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заголовке и по всему тексту слова «в сельской местности» заменить словами «на сельских территориях»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360"/>
        <w:ind w:right="-2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пункте 3 слова «в сельской местности на территории Кировской области» заменить словами «на сельских территориях Кировской области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47:00Z</dcterms:created>
  <dc:creator>Колпащикова</dc:creator>
  <dc:description/>
  <cp:keywords/>
  <dc:language>en-US</dc:language>
  <cp:lastModifiedBy>Kadri1</cp:lastModifiedBy>
  <cp:lastPrinted>2020-03-03T15:01:00Z</cp:lastPrinted>
  <dcterms:modified xsi:type="dcterms:W3CDTF">2020-03-10T07:56:00Z</dcterms:modified>
  <cp:revision>12</cp:revision>
  <dc:subject/>
  <dc:title/>
</cp:coreProperties>
</file>